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l’allegato Rendiconto Intermedio del Piano Formativo ____________________________________________ (</w:t>
      </w:r>
      <w:r>
        <w:rPr>
          <w:i/>
        </w:rPr>
        <w:t>titolo</w:t>
      </w:r>
      <w:r>
        <w:rPr/>
        <w:t>) – Codice. Identificativo _________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e attività realizzate e rendicontate sono quelle previste dal Piano formativo condiviso e approv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le risorse ricevute da Fondimpresa sono state utilizzate esclusivamente per la realizzazione del Piano formativo condiviso e approva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esposti nel rendiconto intermedio, riferiti ad azioni formative valide, sono stati correttamente contabilizzati e sono sostenuti da idonea documentazione, nel rispetto delle condizioni di ammissibilità stabilite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non sussistono contributi o sgravi o sconti a front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tutti i costi indicati nel rendiconto intermedio, salvo quelli di cui al punto successivo, hanno dato luogo a esborso finanzi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provvedere, nei termini di legge, al pagamento dei costi del lavoro differiti (XIII mensilità, XIV mensilità e TFR), nonché al versamento degli altri oneri differiti (Inail, Inps a carico del datore di lavoro, Irap – se dovuta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dati contabili e gestionali, utilizzati per la quantificazione e per la ripartizione dei costi indiretti esposti nel rendiconto intermedio, sono es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l calcolo del costo orario utilizzato per la determinazione del costo del personale interno in servizio impiegato nella realizzazione del Piano 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gli obblighi previsti dalla normativa vigente in materia di sicurezza e salute sul lavoro, dal D.Lgs 196/2003 (tutela della privacy) e dal D.Lgs 56/2004 (normativa antiricic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non sono stati realizzati margini di profitto a fronte delle attività formative effettua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indiretti imputati al rendiconto intermedio sono stati calcolati con il seguente criterio: __________________________________________________________________________;</w:t>
      </w:r>
    </w:p>
    <w:p>
      <w:pPr>
        <w:pStyle w:val="Normal"/>
        <w:autoSpaceDE w:val="false"/>
        <w:spacing w:lineRule="exact" w:line="360" w:before="60" w:after="0"/>
        <w:ind w:left="567" w:hanging="0"/>
        <w:rPr/>
      </w:pPr>
      <w:r>
        <w:rPr/>
        <w:t xml:space="preserve">che dai registri didattici e delle presenze e dai fogli firma, attestanti l’effettiva frequenza alle azioni formative del Piano, conservati presso la propria sede ______________, risulta  la partecipazione esclusiva alle attività formative del Piano di lavoratori in mobilità in possesso dei requisiti richiesti dall’Avviso n. 2/2010, riportati negli elenchi nominativi allegati al Piano come aggiornati in sede di Comitato paritetico di Pilotaggio, destinatari di provvedimenti di mobilità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rimborsi spese ai lavoratori in mobilità destinatari della formazione, imputati nella voce E1 del rendiconto intermedio sono stati effettivamente erogati, nel rispetto delle condizioni previste dall’Avviso e dai suoi alleg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avere rispettato le disposizioni e gli adempimenti previsti nell’ “Avviso n. 2/2010”, nelle “Linee Guida alla gestione e rendicontazione del Piano formativo” e negli altri allegati de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mettere a disposizione, in sede di controllo, la documentazione originale, tecnica ed amministrativa, relativa al rendiconto intermedio presentato.</w:t>
      </w:r>
    </w:p>
    <w:p>
      <w:pPr>
        <w:pStyle w:val="Normal"/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Intermedio al ___/___/_____”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i/>
          <w:u w:val="single"/>
        </w:rPr>
        <w:t>Allega copia fronte retro del documento di identità del dichiarante.</w:t>
      </w:r>
    </w:p>
    <w:p>
      <w:pPr>
        <w:pStyle w:val="Heading"/>
        <w:spacing w:lineRule="exact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TextBody"/>
      <w:spacing w:lineRule="exact" w:line="36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– Avviso n. 2/2010 - Rendiconto Intermedio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8:00:00Z</dcterms:created>
  <dc:creator/>
  <dc:description/>
  <cp:keywords/>
  <dc:language>en-US</dc:language>
  <cp:lastModifiedBy>buracchio</cp:lastModifiedBy>
  <cp:lastPrinted>2009-06-25T14:43:00Z</cp:lastPrinted>
  <dcterms:modified xsi:type="dcterms:W3CDTF">2010-03-03T15:44:00Z</dcterms:modified>
  <cp:revision>6</cp:revision>
  <dc:subject/>
  <dc:title/>
</cp:coreProperties>
</file>